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273685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52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4.02.2024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№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храна окружающей сре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left="-426" w:firstLine="11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left="-426" w:firstLine="113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В 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 № 38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135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 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«Охрана окружающей среды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А.Н.Шипко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14.02.2024 </w:t>
      </w:r>
      <w:r>
        <w:rPr>
          <w:rFonts w:cs="Times New Roman" w:ascii="Times New Roman" w:hAnsi="Times New Roman"/>
          <w:sz w:val="28"/>
          <w:szCs w:val="28"/>
        </w:rPr>
        <w:t>№ 20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храна окружающей сре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храна окружающей сре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550"/>
        <w:gridCol w:w="219"/>
        <w:gridCol w:w="1290"/>
        <w:gridCol w:w="1603"/>
        <w:gridCol w:w="1030"/>
        <w:gridCol w:w="1176"/>
        <w:gridCol w:w="1610"/>
        <w:gridCol w:w="189"/>
      </w:tblGrid>
      <w:tr>
        <w:trPr>
          <w:trHeight w:val="558" w:hRule="atLeast"/>
        </w:trPr>
        <w:tc>
          <w:tcPr>
            <w:tcW w:w="26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истемы обращения с твердыми коммунальными отходами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8" w:type="dxa"/>
            <w:gridSpan w:val="6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комфортных социально-бытовых условий проживания населения и формирования благоприятного социального микроклимат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ведение в качественное состояние элементов благоустро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контейнерных площад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доровление санитарной экологической обстановки в посел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борка мусора вокруг контейнеров и контейнерной площадки в радиусе 2-х метров, окос прилегающей территории в летнее время, обработка мусоросборников дезинфицирующим раствором, очистка контейнерной площадки в зимнее время от снега и наледи, посыпка прилегающей территори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мусора контейнерных площадок (контейнеры)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нитарная обработ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ых площадок (контейнер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ведомственной целевой программы является обеспечение охраны жизни и здоровья граждан путем создания безопасных условий проживания. Провести комплекс работ по обустройству контейнерных площадок. Обеспечение безопасности проживания и временного пребывания на территории поселе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обустройство контейнерных площадок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Л.Г.Кремне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храна окружающей среды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храна окружающей сре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храна окружающей сре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нитарная обработ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ых площадок (контейнер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Л.Г.Крем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жненского сельского поселения Белорече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окружающей среды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храна окружающей сре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3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276"/>
        <w:gridCol w:w="3175"/>
        <w:gridCol w:w="420"/>
        <w:gridCol w:w="1678"/>
        <w:gridCol w:w="1531"/>
        <w:gridCol w:w="412"/>
        <w:gridCol w:w="72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 контейнерных площадок (контейн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работанных контейнеров к общему количеству контейнеров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нитарная обработ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ых площадок (контейн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работанных контейнеров к общему количеству контейнеров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0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жненского сельского поселения Белорече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окружающей среды»</w:t>
            </w:r>
          </w:p>
        </w:tc>
        <w:tc>
          <w:tcPr>
            <w:tcW w:w="7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храна окружающей сре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41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268"/>
      </w:tblGrid>
      <w:tr>
        <w:trPr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1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>
          <w:trHeight w:val="8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контейнерных площад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доровление санитарной экологической обстановки в поселени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держание контейнерных площадок на территории сельских поселени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Л.Г.Кремн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0</w:t>
    </w:r>
    <w:r>
      <w:rPr>
        <w:sz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0:00Z</dcterms:created>
  <dc:creator>111</dc:creator>
  <dc:description/>
  <cp:keywords/>
  <dc:language>en-US</dc:language>
  <cp:lastModifiedBy>KRISTI</cp:lastModifiedBy>
  <cp:lastPrinted>2024-02-15T13:46:00Z</cp:lastPrinted>
  <dcterms:modified xsi:type="dcterms:W3CDTF">2025-01-15T10:54:00Z</dcterms:modified>
  <cp:revision>38</cp:revision>
  <dc:subject/>
  <dc:title/>
</cp:coreProperties>
</file>