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6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281940</wp:posOffset>
            </wp:positionV>
            <wp:extent cx="628650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8"/>
        </w:rPr>
        <w:tab/>
      </w:r>
    </w:p>
    <w:p>
      <w:pPr>
        <w:pStyle w:val="Normal"/>
        <w:tabs>
          <w:tab w:val="clear" w:pos="708"/>
          <w:tab w:val="left" w:pos="81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1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от  17.12.2024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№ 1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Дружн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8 декабря 2023 года № 184 «Об утверждении муниципальной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Дружненского сельского поселения Белореченского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й посел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в постановление администрации Дружненского сельского поселения Белореченского района от 8 декабря 2023 № 184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муниципальной программы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 сельского поселения Белореченского района «Благоустройство территорий поселений</w:t>
      </w:r>
      <w:r>
        <w:rPr>
          <w:rFonts w:cs="Times New Roman" w:ascii="Times New Roman" w:hAnsi="Times New Roman"/>
          <w:bCs/>
          <w:sz w:val="28"/>
          <w:szCs w:val="28"/>
        </w:rPr>
        <w:t>»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иложение к настоящему постановлению в новой редак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А.Н. Шипко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17.12.2024  № 153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  <w:br/>
        <w:t>«Благоустройство территорий посел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й поселе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"/>
        <w:gridCol w:w="2633"/>
        <w:gridCol w:w="254"/>
        <w:gridCol w:w="1392"/>
        <w:gridCol w:w="1375"/>
        <w:gridCol w:w="1034"/>
        <w:gridCol w:w="1418"/>
        <w:gridCol w:w="1276"/>
        <w:gridCol w:w="94"/>
      </w:tblGrid>
      <w:tr>
        <w:trPr>
          <w:trHeight w:val="558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</w:tr>
      <w:tr>
        <w:trPr>
          <w:trHeight w:val="558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</w:tr>
      <w:tr>
        <w:trPr>
          <w:trHeight w:val="558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</w:tr>
      <w:tr>
        <w:trPr>
          <w:trHeight w:val="558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1 «Благоустройство и содержание территор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2 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рритории кладбищ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3 «Озеленение территории, содержание зеленого хозяйства поселения»</w:t>
            </w:r>
          </w:p>
        </w:tc>
      </w:tr>
      <w:tr>
        <w:trPr>
          <w:trHeight w:val="558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558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населенных пунктов сельского поселения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щего уровня благоустройства посел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Максимальное сохранение и развитие  зеленых насаждений на территории Дружненского сельского поселения Белореченского района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Улучшение экологической обстан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прекрасного и поведения в общественных мес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проживания населения и высокого уровня благоустройства</w:t>
            </w:r>
          </w:p>
        </w:tc>
      </w:tr>
      <w:tr>
        <w:trPr>
          <w:trHeight w:val="558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качественное состояние элементов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текущий ремонт объектов благоустройства;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Оздоровление санитарной экологической обстановки в поселении и на свободных территория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Ликвидация стихийных навалов бытового мусора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Поддержание в надлежащем состоянии мест захоро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й зеленых насаждений общего пользования местного значения</w:t>
            </w:r>
          </w:p>
        </w:tc>
      </w:tr>
      <w:tr>
        <w:trPr>
          <w:trHeight w:val="558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</w:tr>
      <w:tr>
        <w:trPr>
          <w:trHeight w:val="558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лагоустроенности поселении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 надлежащем состоянии мест захоронений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зелененности территории поселения </w:t>
            </w:r>
          </w:p>
        </w:tc>
      </w:tr>
      <w:tr>
        <w:trPr>
          <w:trHeight w:val="558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>
          <w:trHeight w:val="558" w:hRule="atLeast"/>
        </w:trPr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74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4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428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4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60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8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8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137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1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left="-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реконструкции и технического обслуживания систем наружного освещения улиц населенных пунктов, повышение общего  уровня благоустройства поселения, содержание мест захоронений в надлежащем состоя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ие в качественное состояние элементов благоустрой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и текущий ремонт объектов благоустро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мест захорон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посе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, указанные в приложение 3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Л.Г.Кремнева</w:t>
      </w:r>
    </w:p>
    <w:tbl>
      <w:tblPr>
        <w:tblW w:w="5322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е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жненского сельского поселения Белореченского района</w:t>
              <w:br/>
              <w:t>«Благоустройство территорий поселений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й поселений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701"/>
      </w:tblGrid>
      <w:tr>
        <w:trPr>
          <w:trHeight w:val="178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№ 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rHeight w:val="241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лагоустройство территорий поселений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повышение общего уровня благоустройства поселения</w:t>
            </w:r>
          </w:p>
        </w:tc>
      </w:tr>
      <w:tr>
        <w:trPr>
          <w:trHeight w:val="17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приведение в качественное состояние элементов благоустройства</w:t>
            </w:r>
          </w:p>
        </w:tc>
      </w:tr>
      <w:tr>
        <w:trPr>
          <w:trHeight w:val="138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>санитарного содержания населенных пунктов сель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лагоустройство и содержание территорий»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Цель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общего уровня благоустройства поселения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в качественное состояние элементов благоустройств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лагоустроенности поселен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держание территории кладбищ»</w:t>
            </w:r>
          </w:p>
        </w:tc>
      </w:tr>
      <w:tr>
        <w:trPr>
          <w:trHeight w:val="3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- </w:t>
            </w:r>
            <w:r>
              <w:rPr/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</w:rPr>
              <w:t>поддержание в надлежащем состоянии мест захоронений</w:t>
            </w:r>
          </w:p>
        </w:tc>
      </w:tr>
      <w:tr>
        <w:trPr>
          <w:trHeight w:val="3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 благоустройство мест захоронений</w:t>
            </w:r>
          </w:p>
        </w:tc>
      </w:tr>
      <w:tr>
        <w:trPr>
          <w:trHeight w:val="7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адбищ, где проводились  мероприятия по благоустрой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зеленение территории, содержание зеленого хозяйства поселения»</w:t>
            </w:r>
          </w:p>
        </w:tc>
      </w:tr>
      <w:tr>
        <w:trPr>
          <w:trHeight w:val="2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максимальное сохранение и развитие  зеленых насаждений на территории Дружненского сельского поселения Белореченского района</w:t>
            </w:r>
          </w:p>
        </w:tc>
      </w:tr>
      <w:tr>
        <w:trPr>
          <w:trHeight w:val="28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озеленение территорий зеленых насаждений общего пользования местного значения</w:t>
            </w:r>
          </w:p>
        </w:tc>
      </w:tr>
      <w:tr>
        <w:trPr>
          <w:trHeight w:val="12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зелененности территории Дружненского сель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Л.Г.Кремн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2418"/>
        <w:gridCol w:w="4517"/>
      </w:tblGrid>
      <w:tr>
        <w:trPr/>
        <w:tc>
          <w:tcPr>
            <w:tcW w:w="915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1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енского сельского поселения Белореченского района</w:t>
              <w:br/>
              <w:t>«Благоустройство территорий поселе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ind w:right="-314" w:hanging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6739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Благоустройство территорий поселений» </w:t>
      </w:r>
    </w:p>
    <w:tbl>
      <w:tblPr>
        <w:tblW w:w="152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2098"/>
        <w:gridCol w:w="1531"/>
        <w:gridCol w:w="1418"/>
        <w:gridCol w:w="1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муниципальной 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лагоустройство территорий поселений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как отношение количества благоустроенных объектов к общему количеству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 надлежащем состоянии мест захорон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как отношение количества благоустроенных объектов к общему количеству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зелененности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=Ообщ/Овс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 уровень озелененности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бщ= 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щая площадь зеленых насаждений общего пользования (парки, сады и др.) (г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вс- все зеленые насаждения ( га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  Л.Г. Кремн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</w:r>
    </w:p>
    <w:tbl>
      <w:tblPr>
        <w:tblW w:w="1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74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енского сельского поселения Белореченского района</w:t>
              <w:br/>
              <w:t>«Благоустройство территорий поселе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й посел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383"/>
        <w:gridCol w:w="724"/>
        <w:gridCol w:w="1167"/>
        <w:gridCol w:w="1369"/>
        <w:gridCol w:w="1134"/>
        <w:gridCol w:w="1134"/>
        <w:gridCol w:w="1559"/>
        <w:gridCol w:w="1665"/>
        <w:gridCol w:w="2446"/>
        <w:gridCol w:w="2063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82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203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поддержание в надлежащем состоянии мест захоронений, повышение общего  уровня благоустройства поселения</w:t>
            </w:r>
          </w:p>
        </w:tc>
      </w:tr>
      <w:tr>
        <w:trPr>
          <w:trHeight w:val="84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качественное состояние элементов благоустройства, содержание и текущий ремонт объектов благоустройства, оздоровление санитарной экологической обстановки в поселении и на свободных территориях, ликвидация стихийных навалов бытового мусора, благоустройство мест захоронений, озеленение территории поселения</w:t>
            </w:r>
          </w:p>
        </w:tc>
      </w:tr>
      <w:tr>
        <w:trPr>
          <w:trHeight w:val="283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 «Мероприятия по благоустройству поселений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1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04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2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60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8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8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 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 314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2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мест захоронений в надлежащем состоянии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12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 «Озеленение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общественных мест отдых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61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4 «Компенсационное озеленение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становленного уровня озеленения сельского посел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7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4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42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760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8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88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 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 137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Л.Г. Кремне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Благоустройство и содержание территорий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Дружне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Дружне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благоустройств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качественное состояние элементов благоустройств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дусмотрены 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1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1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04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04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28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28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60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60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8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8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85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8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314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314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бюджетное финансир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spacing w:lineRule="auto" w:line="240" w:before="0" w:after="0"/>
        <w:ind w:left="-72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Л.Г.Кремнева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387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1282" w:right="98" w:firstLine="1282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па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и содержание территор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и содержание территорий</w:t>
      </w:r>
      <w:r>
        <w:rPr/>
        <w:t xml:space="preserve">» </w:t>
      </w:r>
    </w:p>
    <w:tbl>
      <w:tblPr>
        <w:tblW w:w="14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843"/>
        <w:gridCol w:w="851"/>
        <w:gridCol w:w="866"/>
        <w:gridCol w:w="1276"/>
        <w:gridCol w:w="1276"/>
        <w:gridCol w:w="1134"/>
        <w:gridCol w:w="1320"/>
        <w:gridCol w:w="1560"/>
        <w:gridCol w:w="1770"/>
        <w:gridCol w:w="12"/>
        <w:gridCol w:w="2073"/>
      </w:tblGrid>
      <w:tr>
        <w:trPr>
          <w:trHeight w:val="518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благоустройства</w:t>
            </w:r>
          </w:p>
        </w:tc>
      </w:tr>
      <w:tr>
        <w:trPr>
          <w:trHeight w:val="41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качественное состояние элементов благоустройства</w:t>
            </w:r>
          </w:p>
        </w:tc>
      </w:tr>
      <w:tr>
        <w:trPr>
          <w:trHeight w:val="25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 «Мероприятия по благоустройству посел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 3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 3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 3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 31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Ведущий специалист финансового отдела администрации</w:t>
      </w:r>
    </w:p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Дружненского сельского поселения Белореченского района                                                                                     Л.Г. Кремне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Содержание территории кладбищ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311"/>
        <w:gridCol w:w="157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Дружне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Дружне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 надлежащем состоянии мест захорон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ест захоронен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дусмотрено 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2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2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бюджетное финансир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Л.Г.Кремн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387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1282" w:right="98" w:firstLine="1282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па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 «Содержание территории кладбищ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территории кладбищ»</w:t>
      </w:r>
      <w:r>
        <w:rPr>
          <w:b/>
          <w:bCs/>
          <w:sz w:val="28"/>
          <w:szCs w:val="28"/>
        </w:rPr>
        <w:t xml:space="preserve"> </w:t>
      </w:r>
    </w:p>
    <w:tbl>
      <w:tblPr>
        <w:tblW w:w="14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188"/>
        <w:gridCol w:w="506"/>
        <w:gridCol w:w="866"/>
        <w:gridCol w:w="1276"/>
        <w:gridCol w:w="1276"/>
        <w:gridCol w:w="1134"/>
        <w:gridCol w:w="1320"/>
        <w:gridCol w:w="1560"/>
        <w:gridCol w:w="1770"/>
        <w:gridCol w:w="12"/>
        <w:gridCol w:w="2073"/>
      </w:tblGrid>
      <w:tr>
        <w:trPr>
          <w:trHeight w:val="28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 надлежащем состоянии мест захорон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еления</w:t>
            </w:r>
          </w:p>
        </w:tc>
      </w:tr>
      <w:tr>
        <w:trPr>
          <w:trHeight w:val="41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ест захоронений</w:t>
            </w:r>
          </w:p>
        </w:tc>
      </w:tr>
      <w:tr>
        <w:trPr>
          <w:trHeight w:val="25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 «Организация и содержание мест захоронения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мест захоронений в надлежащем состоянии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Л.Г. Кремне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зеленение территории, содержание зеленого хозяйства поселения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Дружне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 Дружненского сельского  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сохранение и развитие  зеленых насаждений на территории Дружне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редусотрены 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нормативное правовое регулирование; </w:t>
      </w:r>
    </w:p>
    <w:p>
      <w:pPr>
        <w:pStyle w:val="Style18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бюджетное финансир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spacing w:lineRule="auto" w:line="240" w:before="0" w:after="0"/>
        <w:ind w:left="-72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Л.Г.Кремн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387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1282" w:right="98" w:firstLine="1282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па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 «Озеленение территории, содержание зеленого хозяйства по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зеленение территории, содержание зеленого хозяйства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329"/>
        <w:gridCol w:w="365"/>
        <w:gridCol w:w="866"/>
        <w:gridCol w:w="1276"/>
        <w:gridCol w:w="1276"/>
        <w:gridCol w:w="1134"/>
        <w:gridCol w:w="1320"/>
        <w:gridCol w:w="1560"/>
        <w:gridCol w:w="1770"/>
        <w:gridCol w:w="12"/>
        <w:gridCol w:w="2073"/>
      </w:tblGrid>
      <w:tr>
        <w:trPr>
          <w:trHeight w:val="518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сохранение и развитие  зеленых насаждений на территории поселения </w:t>
            </w:r>
          </w:p>
        </w:tc>
      </w:tr>
      <w:tr>
        <w:trPr>
          <w:trHeight w:val="41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й зеленых насаждений общего пользования местного значения</w:t>
            </w:r>
          </w:p>
        </w:tc>
      </w:tr>
      <w:tr>
        <w:trPr>
          <w:trHeight w:val="25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1 «Озеленение»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общественных мест отдыха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6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 «Компенсационное озеленение»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становленного уровня озеленения сельского поселения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6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spacing w:before="0" w:after="0"/>
        <w:ind w:left="-7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Л.Г. Кремнева</w:t>
      </w:r>
    </w:p>
    <w:sectPr>
      <w:headerReference w:type="default" r:id="rId11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1</w:t>
    </w:r>
    <w:r>
      <w:rPr>
        <w:sz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3</w:t>
    </w:r>
    <w:r>
      <w:rPr>
        <w:sz w:val="24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4</w:t>
    </w:r>
    <w:r>
      <w:rPr>
        <w:sz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6</w:t>
    </w:r>
    <w:r>
      <w:rPr>
        <w:sz w:val="24"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7</w:t>
    </w:r>
    <w:r>
      <w:rPr>
        <w:sz w:val="24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9</w:t>
    </w:r>
    <w:r>
      <w:rPr>
        <w:sz w:val="24"/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1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16:00Z</dcterms:created>
  <dc:creator>111</dc:creator>
  <dc:description/>
  <cp:keywords/>
  <dc:language>en-US</dc:language>
  <cp:lastModifiedBy>KRISTI</cp:lastModifiedBy>
  <cp:lastPrinted>2024-12-19T14:04:00Z</cp:lastPrinted>
  <dcterms:modified xsi:type="dcterms:W3CDTF">2025-01-15T10:59:00Z</dcterms:modified>
  <cp:revision>33</cp:revision>
  <dc:subject/>
  <dc:title/>
</cp:coreProperties>
</file>