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7940</wp:posOffset>
            </wp:positionH>
            <wp:positionV relativeFrom="paragraph">
              <wp:posOffset>-281940</wp:posOffset>
            </wp:positionV>
            <wp:extent cx="62865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824" w:leader="none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от   17.12.2024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№ 1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8 декабря 2023 года № 181 «Об утверждении муниципально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ружненского сельского поселения Белорече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 автомобильных дорог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местного зна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в постановление администрации Дружненского сельского поселения Белореченского района от 8 декабря 2023 № 181 «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Дорожная деятельность в отношении автомобильных дорог общего пользования местного значения»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иложение к настоящему постановлению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А.Н. Шипко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17.12.2024 № 150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br/>
        <w:t>«Дорожная деятельность в отношении автомобильных дорог общего пользования местного зна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 автомобильных дорог общего пользования местного зна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267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надлежащего технического состояния автомобильных дорог общего пользования местного значения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, решение проблем обеспечения безопасности дорожного движ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зопасного движения транспортных средств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технического состояния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онструкция и ремонт системы уличного освещения, с установкой светильников в населенных пункт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доля отремонтированных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автомобильных дорог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бщего пользования местного значения с твердым покрытием, в отношении которых произведен текущий ремонт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оля фактически освещенных улиц к общей протяженности у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8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21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21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65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65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8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89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8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89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0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0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, строительство и реконструкция систем наружного уличного освещения улиц населенных пун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программы сохранение жизни, здоровья и имущества участников дорожного движения, защита их законных интересов, реконструкция и техническое обслуживание систем уличного освещения с установкой светильников в населенных пун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, указаны в приложении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Л.Г. Кремне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7540</wp:posOffset>
                </wp:positionH>
                <wp:positionV relativeFrom="paragraph">
                  <wp:posOffset>635</wp:posOffset>
                </wp:positionV>
                <wp:extent cx="8453755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375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0"/>
                              <w:gridCol w:w="5953"/>
                            </w:tblGrid>
                            <w:tr>
                              <w:trPr/>
                              <w:tc>
                                <w:tcPr>
                                  <w:tcW w:w="7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9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9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98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>Дружненского сельского поселения Белореченского райо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t>«Дорожная деятельность в отношен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98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98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65pt;height:144.9pt;mso-wrap-distance-left:0pt;mso-wrap-distance-right:9pt;mso-wrap-distance-top:0pt;mso-wrap-distance-bottom:0pt;margin-top:0.05pt;mso-position-vertical-relative:text;margin-left:50.2pt;mso-position-horizontal-relative:text">
                <v:fill opacity="0f"/>
                <v:textbox inset="0in,0in,0in,0in">
                  <w:txbxContent>
                    <w:tbl>
                      <w:tblPr>
                        <w:tblW w:w="13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0"/>
                        <w:gridCol w:w="5953"/>
                      </w:tblGrid>
                      <w:tr>
                        <w:trPr/>
                        <w:tc>
                          <w:tcPr>
                            <w:tcW w:w="7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98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9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9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98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Дружненского сельского поселения Белоречен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br/>
                              <w:t>«Дорожная деятельность в отношении автомобильных дорог общего пользования местного 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98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98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«Дорожная деятельность в отношении автомобильных дорог общего пользования местного значения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701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41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стного значения»</w:t>
            </w:r>
          </w:p>
        </w:tc>
      </w:tr>
      <w:tr>
        <w:trPr>
          <w:trHeight w:val="193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оля отремонтированных 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автомобильных дорог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общего пользования местного значения с твердым покрытием, в отношен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торых произведен текущий  ремо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ля фактически освещенных улиц к общей протяженности у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финансового отдела администраци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Л.Г. Кремнева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43"/>
        <w:gridCol w:w="5811"/>
      </w:tblGrid>
      <w:tr>
        <w:trPr/>
        <w:tc>
          <w:tcPr>
            <w:tcW w:w="73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  <w:br/>
              <w:t>«Дорожная деятельность в отношени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7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орожная деятельность в отношении автомобильных дорог общего пользования местного значе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2777"/>
        <w:gridCol w:w="1275"/>
        <w:gridCol w:w="1418"/>
        <w:gridCol w:w="2693"/>
        <w:gridCol w:w="147"/>
        <w:gridCol w:w="1943"/>
        <w:gridCol w:w="1843"/>
        <w:gridCol w:w="1454"/>
        <w:gridCol w:w="166"/>
      </w:tblGrid>
      <w:tr>
        <w:trPr>
          <w:trHeight w:val="21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жная деятельность в отношении автомобильных дорог общего пользования местного значения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отремонтированных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автомобильных дорог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бщего пользования местного значения с твердым покрытием, в отношении которых произведен текущи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 определяется как отношение общей протяженности автомобильных дорог общего пользования местного значения с твердым покрытием, в отношении которых проведен текущий ремонт, к общей протяженности местных автомобильных дорог с твердым покрытие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ля фактически освещенных улиц к общей протяженности у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=Уо/У*100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 доля фактически освещенных ул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тяженность фактически освещенных улиц (к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- общая протяженность улиц поселения (км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387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Г. Кремне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  <w:br/>
              <w:t>«Дорожная деятельность в отношени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816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387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 автомобильных дорог общего пользования местного зна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tbl>
      <w:tblPr>
        <w:tblW w:w="143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26"/>
        <w:gridCol w:w="992"/>
        <w:gridCol w:w="1559"/>
        <w:gridCol w:w="992"/>
        <w:gridCol w:w="993"/>
        <w:gridCol w:w="1559"/>
        <w:gridCol w:w="1134"/>
        <w:gridCol w:w="1417"/>
        <w:gridCol w:w="1985"/>
        <w:gridCol w:w="14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, решение проблем обеспечения безопасности дорожного дви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истем наружного освещения улиц населенных пунктов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жизни, здоровья и имущества участников дорожного движения, защита их законных интересов,</w:t>
            </w:r>
            <w:r>
              <w:rPr>
                <w:rFonts w:cs="Times New Roman" w:ascii="Times New Roman" w:hAnsi="Times New Roman"/>
              </w:rPr>
              <w:t xml:space="preserve"> реконструкция и техническое обслуживание  системы уличного освещения, с установкой светильников в населенных пункт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8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лата за уличное освещение и его техническое обслуживани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ность всех улиц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едущий специалист финансового отдела администраци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лореченского района                                                                                                                                Л.Г. Кремнева</w:t>
      </w:r>
    </w:p>
    <w:sectPr>
      <w:headerReference w:type="default" r:id="rId8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avtomobilmznie_dorog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pandia.ru/text/category/avtomobilmznie_dorogi/" TargetMode="External"/><Relationship Id="rId7" Type="http://schemas.openxmlformats.org/officeDocument/2006/relationships/hyperlink" Target="https://pandia.ru/text/category/avtomobilmznie_dorogi/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38:00Z</dcterms:created>
  <dc:creator>111</dc:creator>
  <dc:description/>
  <cp:keywords/>
  <dc:language>en-US</dc:language>
  <cp:lastModifiedBy>KRISTI</cp:lastModifiedBy>
  <cp:lastPrinted>2024-12-19T13:58:00Z</cp:lastPrinted>
  <dcterms:modified xsi:type="dcterms:W3CDTF">2025-01-15T10:44:00Z</dcterms:modified>
  <cp:revision>119</cp:revision>
  <dc:subject/>
  <dc:title/>
</cp:coreProperties>
</file>