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368" w:leader="none"/>
          <w:tab w:val="right" w:pos="963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-13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2225</wp:posOffset>
            </wp:positionH>
            <wp:positionV relativeFrom="paragraph">
              <wp:posOffset>-254635</wp:posOffset>
            </wp:positionV>
            <wp:extent cx="560070" cy="6477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pacing w:val="-13"/>
          <w:sz w:val="30"/>
          <w:szCs w:val="30"/>
        </w:rPr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8310" w:leader="none"/>
        </w:tabs>
        <w:spacing w:lineRule="auto" w:line="240" w:before="0" w:after="0"/>
        <w:rPr>
          <w:rFonts w:ascii="Times New Roman" w:hAnsi="Times New Roman" w:cs="Times New Roman"/>
          <w:bCs/>
          <w:spacing w:val="-13"/>
          <w:sz w:val="30"/>
          <w:szCs w:val="30"/>
        </w:rPr>
      </w:pPr>
      <w:r>
        <w:rPr>
          <w:rFonts w:cs="Times New Roman" w:ascii="Times New Roman" w:hAnsi="Times New Roman"/>
          <w:b/>
          <w:bCs/>
          <w:spacing w:val="-13"/>
          <w:sz w:val="30"/>
          <w:szCs w:val="30"/>
        </w:rPr>
        <w:tab/>
        <w:tab/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3"/>
          <w:sz w:val="30"/>
          <w:szCs w:val="30"/>
        </w:rPr>
        <w:t>АДМИНИСТРАЦИЯ ДРУЖНЕ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3"/>
          <w:sz w:val="30"/>
          <w:szCs w:val="30"/>
        </w:rPr>
        <w:t>БЕЛОРЕЧЕНСКОГО РАЙОНА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2933"/>
        <w:gridCol w:w="2709"/>
      </w:tblGrid>
      <w:tr>
        <w:trPr/>
        <w:tc>
          <w:tcPr>
            <w:tcW w:w="371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7.12.202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     </w:t>
            </w:r>
          </w:p>
        </w:tc>
        <w:tc>
          <w:tcPr>
            <w:tcW w:w="2709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49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поселок Дружный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9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Дружненского сельского поселения Белореченского района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т 8 декабря 2023 года № 180 «Об утверждении муниципальной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граммы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Дружненского сельского поселен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Белореченского района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хозяйства и транспорта</w:t>
      </w:r>
      <w:r>
        <w:rPr>
          <w:rFonts w:cs="Times New Roman" w:ascii="Times New Roman" w:hAnsi="Times New Roman"/>
          <w:b/>
          <w:bCs/>
          <w:sz w:val="28"/>
          <w:szCs w:val="28"/>
        </w:rPr>
        <w:t>»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900" w:leader="none"/>
          <w:tab w:val="left" w:pos="1260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900" w:leader="none"/>
          <w:tab w:val="left" w:pos="1260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15" w:leader="none"/>
        </w:tabs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В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постановлением администрации Дружненского сельского поселения Белореченского района от 29 марта 2021 года № 38 «Об утверждени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Порядка </w:t>
      </w:r>
      <w:r>
        <w:rPr>
          <w:rFonts w:cs="Times New Roman" w:ascii="Times New Roman" w:hAnsi="Times New Roman"/>
          <w:sz w:val="28"/>
          <w:szCs w:val="28"/>
        </w:rPr>
        <w:t xml:space="preserve">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pacing w:val="-1"/>
          <w:sz w:val="28"/>
          <w:szCs w:val="28"/>
        </w:rPr>
        <w:t>Дружне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Белореченского района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», </w:t>
      </w:r>
      <w:r>
        <w:rPr>
          <w:rFonts w:cs="Times New Roman" w:ascii="Times New Roman" w:hAnsi="Times New Roman"/>
          <w:spacing w:val="-1"/>
          <w:sz w:val="28"/>
          <w:szCs w:val="28"/>
        </w:rPr>
        <w:t>статьей 32 Устава Дружненского сельского поселения Белореченского района, п о с т а н о в л я ю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1. Внести изменения в постановление администрации Дружненского сельского поселения Белореченского района от 8 декабря 2023 года № 180 «Об утверждении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spacing w:val="-1"/>
          <w:sz w:val="28"/>
          <w:szCs w:val="28"/>
        </w:rPr>
        <w:t>Дружне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Белореченск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Развитие жилищно-коммунального хозяйства и транспорта</w:t>
      </w:r>
      <w:r>
        <w:rPr>
          <w:rFonts w:cs="Times New Roman" w:ascii="Times New Roman" w:hAnsi="Times New Roman"/>
          <w:bCs/>
          <w:sz w:val="28"/>
          <w:szCs w:val="28"/>
        </w:rPr>
        <w:t>»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приложение к настоящему постановлению в новой редакц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pacing w:val="-1"/>
          <w:sz w:val="28"/>
          <w:szCs w:val="28"/>
        </w:rPr>
        <w:t>Дружне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А.Н. Шипко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Дружне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245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7.12.2024 № 149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 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ружненского сельского поселения Белореченского района</w:t>
        <w:br/>
        <w:t>«Развитие жилищно-коммунального хозяйства и транспорт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414141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Дружненского сельского поселения Белореченского район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Развитие жилищно-коммунального хозяйства и транспорт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"/>
        <w:gridCol w:w="2585"/>
        <w:gridCol w:w="234"/>
        <w:gridCol w:w="972"/>
        <w:gridCol w:w="1603"/>
        <w:gridCol w:w="1031"/>
        <w:gridCol w:w="1177"/>
        <w:gridCol w:w="2065"/>
      </w:tblGrid>
      <w:tr>
        <w:trPr>
          <w:trHeight w:val="558" w:hRule="atLeast"/>
        </w:trPr>
        <w:tc>
          <w:tcPr>
            <w:tcW w:w="266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тор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2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 Белореченского района</w:t>
            </w:r>
          </w:p>
        </w:tc>
      </w:tr>
      <w:tr>
        <w:trPr>
          <w:trHeight w:val="558" w:hRule="atLeast"/>
        </w:trPr>
        <w:tc>
          <w:tcPr>
            <w:tcW w:w="266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торы подпрограм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2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 Белореченского района</w:t>
            </w:r>
          </w:p>
        </w:tc>
      </w:tr>
      <w:tr>
        <w:trPr>
          <w:trHeight w:val="558" w:hRule="atLeast"/>
        </w:trPr>
        <w:tc>
          <w:tcPr>
            <w:tcW w:w="266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2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66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ы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2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1 «Организация в границах поселений электро-, тепло-, газо- и водоснабжения населени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2 «Создание комфортных условий для проживания граждан в многоквартирных домах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66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омственные целевые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2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редусмотрена </w:t>
            </w:r>
          </w:p>
        </w:tc>
      </w:tr>
      <w:tr>
        <w:trPr>
          <w:trHeight w:val="558" w:hRule="atLeast"/>
        </w:trPr>
        <w:tc>
          <w:tcPr>
            <w:tcW w:w="266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2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труктуры и обеспечение финансовой стабильности предприятий коммунального хозяйств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в рабочем состоянии объектов водоснабжения по бесперебойному обеспечению жителей чистой питьевой вод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коммунальных услуг в области водоснабжения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зработка документации и строительство новых линий газоснабжения населенных пунк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муниципального имущества в пригодное для проживания состоя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66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082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иведение в качественное состояние водопроводные сети по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газоснабжением населенные пунк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ение сохранности и увеличение срока эксплуатации жилищного фон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558" w:hRule="atLeast"/>
        </w:trPr>
        <w:tc>
          <w:tcPr>
            <w:tcW w:w="266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вязка со стратегическими целями Стратегии социально-экономического развития Дружненского сельского поселения Белореченского район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2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а</w:t>
            </w:r>
          </w:p>
        </w:tc>
      </w:tr>
      <w:tr>
        <w:trPr>
          <w:trHeight w:val="558" w:hRule="atLeast"/>
        </w:trPr>
        <w:tc>
          <w:tcPr>
            <w:tcW w:w="266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чень целевых показателей </w:t>
            </w:r>
          </w:p>
        </w:tc>
        <w:tc>
          <w:tcPr>
            <w:tcW w:w="7082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иведение в качественное состояние водопроводные сети посел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газоснабжением населенные пункт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нижение уровня износа коммунальной инфраструктур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количества отремонтированного жиль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66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ы и (или)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2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558" w:hRule="atLeast"/>
        </w:trPr>
        <w:tc>
          <w:tcPr>
            <w:tcW w:w="266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и сроки реализаци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2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9 годы</w:t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 финансирования муниципальной программы, тыс.рублей 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5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разрезе источников финансирования</w:t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ы реализации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е бюджеты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84,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84,6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,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 го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13,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13,8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ой целью программы является </w:t>
      </w:r>
      <w:r>
        <w:rPr>
          <w:rFonts w:cs="Times New Roman" w:ascii="Times New Roman" w:hAnsi="Times New Roman"/>
          <w:sz w:val="28"/>
          <w:szCs w:val="28"/>
        </w:rPr>
        <w:t xml:space="preserve">формирование структуры и обеспечение финансовой стабильности предприятий коммунального хозяйства, улучшение благоустройства и санитарного состояния поселения, поддержка в рабочем состоянии объектов водоснабжения по бесперебойному обеспечению жителей чистой питьевой водой, повышение качества коммунальных услуг в области водоснабжения поселения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цель программы: улучшение условий проживания в жилищном фонде. Для достижения поставленной цели необходимо решение следующих задач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оздание условий для поддержания в удовлетворительном техническом и противопожарном состоянии муниципального жилищного фонд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поддержания для поддержания общего имущества МКД в состоянии, соответствующем действующим требованиям, предъявляемым к санитарному состоянию и пожарной безопасности жилых зд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рограммы приведены в приложении 1 к муниципальной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рядке сбора информации и методике расчета целевых показателей муниципальной программы приведены в приложении 2 к муниципальной программ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беспечения системного подхода к решению задач муниципальной программы разработаны мероприятия, указаны в приложении 3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проводится ежегодно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рассчитывается на основании оценок: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епени реализации мероприятий подпрограмм, ведомственных целевых программ и основных мероприятий, включенных в муниципальную программу;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епени соответствия запланированному уровню расходов и эффективности использования финансовых ресурсов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епени достижения целей и решения задач муниципальной программы и включенных в нее подпрограмм и ведомственных целевых программ.</w:t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контроль за ее выполнением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включает в себя систему комплексных мероприятий, важными элементами которой являются планирование, мониторинг, уточнение и корректировка целевых показателей муниципальной программы. В связи с этим, администрация Дружненского сельского поселения ежегодно осуществляет контроль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эффективным и целевым использованием бюджетных средств, направленных на реализацию мероприятий програм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блюдением законодательства Российской Федерации при заключении муниципальных контрактов на выполнение работ и услуг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блюдением финансовой дисциплины при финансировании работ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ценивает эффективность реализации мероприятий муниципальной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реализации муниципальной программы структурное подразделение ответственное за разработку вправе инициировать внесение изменений в муниципальную программу в части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ъема расходов бюджета поселения на реализацию муниципальной 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става мероприятий муниципальной программы, значений их показате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жидаемых конечных результатов реализации муниципальной программы и целевых показате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казателей эффективности реализации муниципальной 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одления сроков реализации муниципальной программы с целью исполнения в очередном финансовом году принятых в рамках муниципальной программы обязатель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муниципальную программу, предусматривающее корректировку цели, задач и целевых показателей муниципальной программы, а также изменение утвержденного Решением Совета о бюджете на текущий финансовый год объема бюджетных ассигнований на реализацию муниципальной программы и (или) внесение изменений в сводную бюджетную роспись местного бюдже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е руководство за реализацией мероприятий программы осуществляет глава Дружненского сельского поселения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едущий специалист финансового отдела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ружненского сельского поселения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284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Белореченского района                                                            Л.Г. Кремнева</w:t>
      </w:r>
    </w:p>
    <w:tbl>
      <w:tblPr>
        <w:tblW w:w="13313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5812"/>
      </w:tblGrid>
      <w:tr>
        <w:trPr/>
        <w:tc>
          <w:tcPr>
            <w:tcW w:w="7501" w:type="dxa"/>
            <w:tcBorders/>
          </w:tcPr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ab/>
            </w:r>
          </w:p>
        </w:tc>
        <w:tc>
          <w:tcPr>
            <w:tcW w:w="5812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ind w:left="34" w:right="9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 Дружненского сельского поселения Белореченского района</w:t>
              <w:br/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витие жилищно-коммунального хозяйства и транспорта»</w:t>
            </w:r>
          </w:p>
          <w:p>
            <w:pPr>
              <w:pStyle w:val="Normal"/>
              <w:spacing w:lineRule="auto" w:line="240" w:before="0" w:after="0"/>
              <w:ind w:left="34" w:right="9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ружненского сельского поселения Белореченского района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_GoBack"/>
      <w:bookmarkEnd w:id="1"/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Развитие жилищно-коммунального хозяйства и транспорта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37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46"/>
        <w:gridCol w:w="3274"/>
        <w:gridCol w:w="1200"/>
        <w:gridCol w:w="827"/>
        <w:gridCol w:w="1262"/>
        <w:gridCol w:w="1487"/>
        <w:gridCol w:w="1487"/>
        <w:gridCol w:w="1119"/>
        <w:gridCol w:w="1276"/>
        <w:gridCol w:w="1701"/>
      </w:tblGrid>
      <w:tr>
        <w:trPr/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/п</w:t>
            </w:r>
          </w:p>
        </w:tc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ус </w:t>
            </w:r>
          </w:p>
        </w:tc>
        <w:tc>
          <w:tcPr>
            <w:tcW w:w="8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0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36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витие жилищно-коммунального хозяйства и транспорта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279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36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Формирование структуры и обеспечение финансовой стабильности предприятий коммунального хозяйства и приведение муниципального имущества в пригодное для проживания состояние</w:t>
            </w:r>
          </w:p>
        </w:tc>
      </w:tr>
      <w:tr>
        <w:trPr>
          <w:trHeight w:val="342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ведение в качественное состояние водопроводные сети поселения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документации и строительство новых линий газоснабжения населенных пунктов;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сохранности и увеличение срока эксплуатации жилищного фон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ровня износа коммунальной инфраструктур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44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36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№ 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Организация в границах поселений электро-, тепло-, газо- и водоснабжения населения»</w:t>
            </w:r>
          </w:p>
        </w:tc>
      </w:tr>
      <w:tr>
        <w:trPr>
          <w:trHeight w:val="35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коммунальных услуг в области водоснабжения и газоснабжения поселения</w:t>
            </w:r>
          </w:p>
        </w:tc>
      </w:tr>
      <w:tr>
        <w:trPr>
          <w:trHeight w:val="35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b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едение в качественное состояние водопроводные сети поселения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работка документации и строительство новых линий газоснабжения населенных пунктов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 коммунальной инфраструктуры посе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4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36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№ 2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оздание комфортных условий для проживания граждан в многоквартирных домах»</w:t>
            </w:r>
          </w:p>
        </w:tc>
      </w:tr>
      <w:tr>
        <w:trPr>
          <w:trHeight w:val="35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муниципального имущества в пригодное для проживания состояние</w:t>
            </w:r>
          </w:p>
        </w:tc>
      </w:tr>
      <w:tr>
        <w:trPr>
          <w:trHeight w:val="35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6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b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сохранности и увеличение срока эксплуатации жилищного фонда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отремонтированного муниципального жиль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едущий специалист финансового отдела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ружне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Белореченского района                                                                                                                    Л.Г. Кремне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tbl>
      <w:tblPr>
        <w:tblW w:w="13455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3"/>
        <w:gridCol w:w="5812"/>
      </w:tblGrid>
      <w:tr>
        <w:trPr/>
        <w:tc>
          <w:tcPr>
            <w:tcW w:w="76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 Дружненского сельского поселения Белореченского района </w:t>
              <w:br/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витие жилищно-коммунального хозяйства и транспорта»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порядке сбора информации и методике расчета целев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казателей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 xml:space="preserve"> Дружненского сельского поселения Белореченского района 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Развитие жилищно-коммунального хозяйства и транспорта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</w:p>
    <w:tbl>
      <w:tblPr>
        <w:tblW w:w="1423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2268"/>
        <w:gridCol w:w="1276"/>
        <w:gridCol w:w="1559"/>
        <w:gridCol w:w="3261"/>
        <w:gridCol w:w="1842"/>
        <w:gridCol w:w="1795"/>
        <w:gridCol w:w="1607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енные характеристики целевого показателя 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показатели муниципальной программ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витие жилищно-коммунального хозяйства и транспор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ижение уровня износа коммунальной инфраструк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аема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целевого индикатора определяется на основе информации о результатах деятельности организаций жилищно-коммунального хозяй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 муниципального имуществ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 администр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едущий специалист финансового отдела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ружненского сельского поселе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Белореченского района                                                                                                                 Л.Г. Кремнева</w:t>
      </w:r>
    </w:p>
    <w:tbl>
      <w:tblPr>
        <w:tblW w:w="14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5812"/>
      </w:tblGrid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 Дружненского сельского поселения Белореченского района </w:t>
              <w:br/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азвитие жилищно-коммунального хозяйства и транспорта»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Дружненского сельского поселения Белореченского района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витие жилищно-коммунального хозяйства и транспорта» </w:t>
      </w:r>
    </w:p>
    <w:tbl>
      <w:tblPr>
        <w:tblW w:w="140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42"/>
        <w:gridCol w:w="851"/>
        <w:gridCol w:w="858"/>
        <w:gridCol w:w="985"/>
        <w:gridCol w:w="1260"/>
        <w:gridCol w:w="1275"/>
        <w:gridCol w:w="1276"/>
        <w:gridCol w:w="1418"/>
        <w:gridCol w:w="1866"/>
        <w:gridCol w:w="1551"/>
      </w:tblGrid>
      <w:tr>
        <w:trPr>
          <w:trHeight w:val="51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Годы реализации</w:t>
            </w:r>
          </w:p>
        </w:tc>
        <w:tc>
          <w:tcPr>
            <w:tcW w:w="6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рублей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-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1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структуры и обеспечение финансовой стабильности предприятий коммунального хозяйства и приведение муниципального имущества в пригодное для проживания состояние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1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ведение в качественное состояние водопроводные сети поселения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документации и строительство новых линий газоснабжения населенных пунктов;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сохранности и увеличение срока эксплуатации жилищного фонда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1 «Развитие водоснабжения населенных пункто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5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5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в рабочем состоянии инженерного оборудования по обеспечению жителей поселения питьевой водой и снижение потерь воды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Агроснаб-1»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85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85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2 «Строительство объектов социального и производственного комплексов, в том числе объектов общегражданского назначения, жилья, инфраструктур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газоснабжением населенные пункты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3 «Капитальный ремонт муниципального жилого фонд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срока эксплуатации жилищного фонд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8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8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11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11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едущий специалист финансового отдела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ружненского сельского поселения </w:t>
      </w:r>
    </w:p>
    <w:p>
      <w:pPr>
        <w:sectPr>
          <w:headerReference w:type="default" r:id="rId5"/>
          <w:type w:val="nextPage"/>
          <w:pgSz w:orient="landscape" w:w="16838" w:h="11906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Белореченского района                                                                                                                         Л.Г. Кремнев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ция в границах поселений электро-,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пло-, газо- и водоснабжения населения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»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tbl>
      <w:tblPr>
        <w:tblW w:w="971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6"/>
        <w:gridCol w:w="1129"/>
        <w:gridCol w:w="1012"/>
        <w:gridCol w:w="1079"/>
        <w:gridCol w:w="1130"/>
        <w:gridCol w:w="1760"/>
      </w:tblGrid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 Белореченского района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 Белореченского района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коммунальных услуг в области водоснабжения и газоснабжения поселения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труктуры и обеспечение финансовой стабильности предприятий коммунального хозяйств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в рабочем состоянии объектов водоснабжения по бесперебойному обеспечению жителей чистой питьевой вод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коммунальных услуг в области водоснабжения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зработка документации и строительство новых линий газоснабжения населенных пунктов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иведение в качественное состояние водопроводные сети по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газоснабжением населенные пункты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9 годы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подпрограммы, тыс. рублей 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79,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79,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79,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79,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системного подхода к решению задач подпрограммы разработаны мероприятия подпрограммы (приложение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одпрограммы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Ключевым принципом механизма реализации подпрограммы является принцип, обеспечивающий </w:t>
      </w:r>
      <w:bookmarkStart w:id="2" w:name="f8b68"/>
      <w:bookmarkEnd w:id="2"/>
      <w:r>
        <w:rPr>
          <w:sz w:val="28"/>
          <w:szCs w:val="28"/>
        </w:rPr>
        <w:t xml:space="preserve">соблюдение интересов </w:t>
      </w:r>
      <w:bookmarkStart w:id="3" w:name="c8126"/>
      <w:bookmarkEnd w:id="3"/>
      <w:r>
        <w:rPr>
          <w:sz w:val="28"/>
          <w:szCs w:val="28"/>
        </w:rPr>
        <w:t xml:space="preserve">органов исполнительной власти </w:t>
      </w:r>
      <w:bookmarkStart w:id="4" w:name="d4773"/>
      <w:bookmarkEnd w:id="4"/>
      <w:r>
        <w:rPr>
          <w:sz w:val="28"/>
          <w:szCs w:val="28"/>
        </w:rPr>
        <w:t xml:space="preserve">Белореченского района. </w:t>
      </w:r>
    </w:p>
    <w:p>
      <w:pPr>
        <w:pStyle w:val="Style18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 использование следующих средств и методов государственного регулирования: </w:t>
      </w:r>
    </w:p>
    <w:p>
      <w:pPr>
        <w:pStyle w:val="Style18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- нормативное правовое регулирование; </w:t>
      </w:r>
    </w:p>
    <w:p>
      <w:pPr>
        <w:pStyle w:val="Style18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- бюджетное финансировани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ы осуществляется путем выполнения мероприятий, предусмотренных Перечнем мероприятий под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реализации подпрограммы осуществляется администрацией Дружненского сельского поселения Белоречен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ирование и координация важнейших направлений работ по настоящей подпрограмме осуществляется заместителем главы администра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едущий специалист финансового отдела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ружненского сельского поселения </w:t>
      </w:r>
    </w:p>
    <w:p>
      <w:pPr>
        <w:sectPr>
          <w:headerReference w:type="default" r:id="rId6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Белореченского района                       Л.Г. Кремнева</w:t>
      </w:r>
    </w:p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5954"/>
      </w:tblGrid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Приложение 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паспорт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 </w:t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в границах поселений электро-, тепло-, газо- и водоснабжения населения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ПОДПРОГРАММЫ </w:t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Организация в границах поселений электро-, тепло-, газо- и водоснабжения населения»</w:t>
      </w:r>
      <w:r>
        <w:rPr>
          <w:b/>
          <w:bCs/>
          <w:sz w:val="28"/>
          <w:szCs w:val="28"/>
        </w:rPr>
        <w:t xml:space="preserve"> </w:t>
      </w:r>
    </w:p>
    <w:tbl>
      <w:tblPr>
        <w:tblW w:w="14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2551"/>
        <w:gridCol w:w="851"/>
        <w:gridCol w:w="850"/>
        <w:gridCol w:w="959"/>
        <w:gridCol w:w="1275"/>
        <w:gridCol w:w="1134"/>
        <w:gridCol w:w="1134"/>
        <w:gridCol w:w="1418"/>
        <w:gridCol w:w="2268"/>
        <w:gridCol w:w="1701"/>
      </w:tblGrid>
      <w:tr>
        <w:trPr>
          <w:trHeight w:val="518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Годы реализации</w:t>
            </w:r>
          </w:p>
        </w:tc>
        <w:tc>
          <w:tcPr>
            <w:tcW w:w="5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рубл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rHeight w:val="330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15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коммунальных услуг в области водоснабжения и газоснабжения поселения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15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труктуры и обеспечение финансовой стабильности предприятий коммунального хозяйства</w:t>
            </w:r>
          </w:p>
        </w:tc>
      </w:tr>
      <w:tr>
        <w:trPr/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1 «Развитие водоснабжения населенных пункто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5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5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в рабочем состоянии инженерного оборудования по обеспечению жителей поселения питьевой водой и снижение потерь вод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Агроснаб-1»</w:t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85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85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2 «Строительство объектов социального и производственного комплексов, в том числе объектов общегражданского назначения, жилья, инфраструктур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газоснабжением населенные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унк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283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7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7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83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07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07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0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едущий специалист финансового отдела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ружненского сельского поселения </w:t>
      </w:r>
    </w:p>
    <w:p>
      <w:pPr>
        <w:pStyle w:val="Normal"/>
        <w:spacing w:before="0" w:after="0"/>
        <w:ind w:left="-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Белореченского района                                                                                                                  Л.Г. Кремнева</w:t>
      </w:r>
    </w:p>
    <w:p>
      <w:pPr>
        <w:sectPr>
          <w:headerReference w:type="default" r:id="rId7"/>
          <w:type w:val="nextPage"/>
          <w:pgSz w:orient="landscape" w:w="16838" w:h="11906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Cs w:val="false"/>
          <w:sz w:val="28"/>
          <w:szCs w:val="28"/>
        </w:rPr>
        <w:t>Создание комфортных условий для проживан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граждан в многоквартирных домах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»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</w:r>
    </w:p>
    <w:tbl>
      <w:tblPr>
        <w:tblW w:w="97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11"/>
        <w:gridCol w:w="1129"/>
        <w:gridCol w:w="1012"/>
        <w:gridCol w:w="1079"/>
        <w:gridCol w:w="1130"/>
        <w:gridCol w:w="1760"/>
      </w:tblGrid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 Дружненского сельского   поселения Белореченск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 Дружненского сельского   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муниципального имущества в пригодное для проживания состояние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сохранности и увеличение срока эксплуатации жилищного фонда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хранность жилищного фонда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9 годы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подпрограммы, тыс. рублей 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системного подхода к решению задач подпрограммы разработаны мероприятия подпрограммы (приложение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одпрограммы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Ключевым принципом механизма реализации подпрограммы является принцип, обеспечивающий соблюдение интересов органов исполнительной власти Белореченского района. </w:t>
      </w:r>
    </w:p>
    <w:p>
      <w:pPr>
        <w:pStyle w:val="Style18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 использование следующих средств и методов государственного регулирования: </w:t>
      </w:r>
    </w:p>
    <w:p>
      <w:pPr>
        <w:pStyle w:val="Style18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- нормативное правовое регулирование; </w:t>
      </w:r>
    </w:p>
    <w:p>
      <w:pPr>
        <w:pStyle w:val="Style18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- бюджетное финансировани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ы осуществляется путем выполнения мероприятий, предусмотренных Перечнем мероприятий под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реализации подпрограммы осуществляется администрацией Дружненского сельского поселения Белоречен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ирование и координация важнейших направлений работ по настоящей подпрограмме осуществляется заместителем главы администра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едущий специалист финансового отдела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ружненского сельского поселения </w:t>
      </w:r>
    </w:p>
    <w:p>
      <w:pPr>
        <w:pStyle w:val="Normal"/>
        <w:spacing w:before="0" w:after="0"/>
        <w:ind w:left="-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Белореченского района                                                               Л.Г. Кремнева</w:t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8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6379"/>
      </w:tblGrid>
      <w:tr>
        <w:trPr/>
        <w:tc>
          <w:tcPr>
            <w:tcW w:w="81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Приложение 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паспорт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 </w:t>
              <w:br/>
              <w:t>«Создание комфортных условий для проживания граждан в многоквартирных домах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ПОДПРОГРАММЫ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Создание комфортных условий для проживания граждан в многоквартирных домах</w:t>
      </w:r>
      <w:r>
        <w:rPr>
          <w:rFonts w:cs="Times New Roman" w:ascii="Times New Roman" w:hAnsi="Times New Roman"/>
          <w:b/>
          <w:bCs/>
          <w:color w:val="2D2D2D"/>
          <w:sz w:val="28"/>
          <w:szCs w:val="28"/>
          <w:shd w:fill="FFFFFF" w:val="clear"/>
        </w:rPr>
        <w:t xml:space="preserve">» 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850"/>
        <w:gridCol w:w="851"/>
        <w:gridCol w:w="992"/>
        <w:gridCol w:w="1276"/>
        <w:gridCol w:w="1134"/>
        <w:gridCol w:w="1134"/>
        <w:gridCol w:w="1842"/>
        <w:gridCol w:w="1701"/>
        <w:gridCol w:w="1985"/>
      </w:tblGrid>
      <w:tr>
        <w:trPr>
          <w:trHeight w:val="51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Годы реализации</w:t>
            </w:r>
          </w:p>
        </w:tc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рубл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17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муниципального имущества в пригодное для проживания состоя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17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сохранности и увеличение срока эксплуатации жилищного фонда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1 «Капитальный ремонт муниципального жилого фонд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срока эксплуатации жилищного фонд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едущий специалист финансового отдела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ружненского сельского поселения </w:t>
      </w:r>
    </w:p>
    <w:p>
      <w:pPr>
        <w:pStyle w:val="Normal"/>
        <w:spacing w:before="0" w:after="0"/>
        <w:ind w:left="-720" w:hanging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Белореченского района                                                                                                                              Л.Г. Кремнева</w:t>
      </w:r>
    </w:p>
    <w:sectPr>
      <w:headerReference w:type="default" r:id="rId9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5</w:t>
    </w:r>
    <w:r>
      <w:rPr>
        <w:sz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spacing w:before="0" w:after="200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10</w:t>
    </w:r>
    <w:r>
      <w:rPr>
        <w:sz w:val="28"/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12</w:t>
    </w:r>
    <w:r>
      <w:rPr>
        <w:sz w:val="28"/>
        <w:rFonts w:cs="Times New Roman" w:ascii="Times New Roman" w:hAnsi="Times New Roman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14</w:t>
    </w:r>
    <w:r>
      <w:rPr>
        <w:sz w:val="28"/>
        <w:rFonts w:cs="Times New Roman" w:ascii="Times New Roman" w:hAnsi="Times New Roman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16</w:t>
    </w:r>
    <w:r>
      <w:rPr>
        <w:sz w:val="28"/>
        <w:rFonts w:cs="Times New Roman" w:ascii="Times New Roman" w:hAnsi="Times New Roman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18</w:t>
    </w:r>
    <w:r>
      <w:rPr>
        <w:sz w:val="28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16:53:00Z</dcterms:created>
  <dc:creator>111</dc:creator>
  <dc:description/>
  <cp:keywords/>
  <dc:language>en-US</dc:language>
  <cp:lastModifiedBy>KRISTI</cp:lastModifiedBy>
  <cp:lastPrinted>2024-12-19T13:54:00Z</cp:lastPrinted>
  <dcterms:modified xsi:type="dcterms:W3CDTF">2025-01-15T10:43:00Z</dcterms:modified>
  <cp:revision>107</cp:revision>
  <dc:subject/>
  <dc:title/>
</cp:coreProperties>
</file>