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343535</wp:posOffset>
            </wp:positionV>
            <wp:extent cx="542925" cy="6191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24                                                                                               № 1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8 декабря 2023 года № 178 «Об утвержден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 Дружненск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й культуры, сохранение, использова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8 декабря 2023 года № 178 «Об утверждении муниципальной программы Дружненского сельского поселения Белореч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 культурного наследия», </w:t>
      </w:r>
      <w:r>
        <w:rPr>
          <w:rFonts w:cs="Times New Roman" w:ascii="Times New Roman" w:hAnsi="Times New Roman"/>
          <w:spacing w:val="-1"/>
          <w:sz w:val="28"/>
          <w:szCs w:val="28"/>
        </w:rPr>
        <w:t>изложив приложение к настоящему постановлению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А.Н.Шипко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24 № 148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  <w:br/>
        <w:t>«Организация досуга и обеспечение населения услугами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й культуры, сохранение, использование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2372"/>
        <w:gridCol w:w="146"/>
        <w:gridCol w:w="999"/>
        <w:gridCol w:w="1603"/>
        <w:gridCol w:w="1434"/>
        <w:gridCol w:w="1319"/>
        <w:gridCol w:w="1610"/>
        <w:gridCol w:w="189"/>
      </w:tblGrid>
      <w:tr>
        <w:trPr>
          <w:trHeight w:val="558" w:hRule="atLeast"/>
        </w:trPr>
        <w:tc>
          <w:tcPr>
            <w:tcW w:w="2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Дружне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культурно-досуговой деятель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библиотечного обслуживания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Охрана и сохранение объектов культурного наследия местного зна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труда работников сельской мес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1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условий труда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предотвращение утраты культурного наследия Кубани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</w:tc>
        <w:tc>
          <w:tcPr>
            <w:tcW w:w="711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числа участников, клубных формированиях муниципальных учреждени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1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43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43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81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81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038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038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эффективную реализацию культурной политики в Дружне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единого культурного простран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еализации конституционного права граждан, проживающих на территории Дружненского поселения на получение культурных услуг и участие в культур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Для достижения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деятельности по сохранению и развитию традиционной народной культур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системы государственного стимулирова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ультурного обмена и сотрудничества в сфере куль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системы поддержки в сфере культу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указаны в приложении 3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лореченского района                                                               Л.Г. Кремнева</w:t>
      </w:r>
    </w:p>
    <w:tbl>
      <w:tblPr>
        <w:tblW w:w="6314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</w:tblGrid>
      <w:tr>
        <w:trPr>
          <w:trHeight w:val="2489" w:hRule="atLeast"/>
        </w:trPr>
        <w:tc>
          <w:tcPr>
            <w:tcW w:w="631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досуга и обеспечение населения услугами учреждений культуры, сохран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3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25"/>
        <w:gridCol w:w="3249"/>
        <w:gridCol w:w="11"/>
        <w:gridCol w:w="1134"/>
        <w:gridCol w:w="55"/>
        <w:gridCol w:w="796"/>
        <w:gridCol w:w="31"/>
        <w:gridCol w:w="1245"/>
        <w:gridCol w:w="17"/>
        <w:gridCol w:w="1487"/>
        <w:gridCol w:w="55"/>
        <w:gridCol w:w="1417"/>
        <w:gridCol w:w="15"/>
        <w:gridCol w:w="1106"/>
        <w:gridCol w:w="13"/>
        <w:gridCol w:w="1276"/>
        <w:gridCol w:w="135"/>
        <w:gridCol w:w="1566"/>
      </w:tblGrid>
      <w:tr>
        <w:trPr>
          <w:trHeight w:val="178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24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ind w:firstLine="5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17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, сохранность объектов культурного наследия</w:t>
            </w:r>
          </w:p>
        </w:tc>
      </w:tr>
      <w:tr>
        <w:trPr>
          <w:trHeight w:val="17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38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сохранность объектов культурно наследи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но-досуговой деятельности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ConsPlusNormal"/>
              <w:ind w:firstLine="52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,  улучшение условий труда работников сельской местност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библиотечного обслуживания на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и реализация культурного и духовного потенциала каждой личности</w:t>
            </w:r>
          </w:p>
          <w:p>
            <w:pPr>
              <w:pStyle w:val="ConsPlusNormal"/>
              <w:ind w:firstLine="52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, улучшение условий труда работников сельской местности</w:t>
            </w:r>
          </w:p>
        </w:tc>
      </w:tr>
      <w:tr>
        <w:trPr>
          <w:trHeight w:val="5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нение муниципального задани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Развитие и реализация культурного и духовного потенциала каждой личности</w:t>
            </w:r>
          </w:p>
        </w:tc>
      </w:tr>
      <w:tr>
        <w:trPr>
          <w:trHeight w:val="28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редотвращение утраты культурного наследия Кубани</w:t>
            </w:r>
          </w:p>
        </w:tc>
      </w:tr>
      <w:tr>
        <w:trPr>
          <w:trHeight w:val="12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Белореченского района                                                                                                                        Л.Г. Кремнева</w:t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5811"/>
      </w:tblGrid>
      <w:tr>
        <w:trPr/>
        <w:tc>
          <w:tcPr>
            <w:tcW w:w="7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Дружне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Дружненского сельского поселения Белореченского района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350"/>
        <w:gridCol w:w="850"/>
        <w:gridCol w:w="1418"/>
        <w:gridCol w:w="3119"/>
        <w:gridCol w:w="1984"/>
        <w:gridCol w:w="2552"/>
        <w:gridCol w:w="155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  <w:tr>
        <w:trPr>
          <w:trHeight w:val="1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>
          <w:trHeight w:val="22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, клубных формированиях муниципальных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х формирований в отчетном году разделить на  количество участников клубных формирований в предыдущем году умножить на «100»  минус «1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х значениях критериев деятельности муниципальных учреждений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 Белореч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 1.1 = К 1 кассовое /К 1 пл*100%, где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0F0" w:val="clear"/>
              </w:rPr>
              <w:t>К 1.1 - оценка выполнения муниципального задания на оказание муниципальных услуг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66CC"/>
                  <w:sz w:val="24"/>
                  <w:szCs w:val="24"/>
                  <w:shd w:fill="F0F0F0" w:val="clear"/>
                </w:rPr>
                <w:t>выполнение работ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0F0" w:val="clear"/>
              </w:rPr>
              <w:t>) с учетом кассового исполнения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Л.Г. Крем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812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Дружне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77"/>
        <w:gridCol w:w="633"/>
        <w:gridCol w:w="926"/>
        <w:gridCol w:w="1338"/>
        <w:gridCol w:w="1399"/>
        <w:gridCol w:w="1275"/>
        <w:gridCol w:w="1843"/>
        <w:gridCol w:w="1418"/>
        <w:gridCol w:w="1417"/>
        <w:gridCol w:w="1595"/>
      </w:tblGrid>
      <w:tr>
        <w:trPr>
          <w:trHeight w:val="51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лучшение условий труда работников сельской местности сохранность объектов культурного наследия 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Развитие культурно-досуговой деятельност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70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ЦКРЦ Дружненского сельского поселения»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77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05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768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7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Меры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труда работников сельской местност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 «Развитие библиотечного обслуживания насе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У «Библиотека Дружненского  сельского поселения Белореченского района»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6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398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3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Меры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труда работников сельской местност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Дружненского  сельского поселения Белореченского района»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5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обеспечение доступа граждан к объектам культурного наслед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43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81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038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0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6"/>
          <w:type w:val="nextPage"/>
          <w:pgSz w:orient="landscape" w:w="16838" w:h="11906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елореченского района                                                                                                    Л.Г. Кремнев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культурно-досуговой деятельност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художественно-эстетического образования и кадрового потенциала культуры и искус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рофессионального искус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ность объектов культурного наследия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77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7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97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97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25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25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87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876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1" w:name="f8b68"/>
      <w:bookmarkEnd w:id="1"/>
      <w:r>
        <w:rPr>
          <w:sz w:val="28"/>
          <w:szCs w:val="28"/>
        </w:rPr>
        <w:t xml:space="preserve">соблюдение интересов </w:t>
      </w:r>
      <w:bookmarkStart w:id="2" w:name="c8126"/>
      <w:bookmarkEnd w:id="2"/>
      <w:r>
        <w:rPr>
          <w:sz w:val="28"/>
          <w:szCs w:val="28"/>
        </w:rPr>
        <w:t xml:space="preserve">органов исполнительной власти </w:t>
      </w:r>
      <w:bookmarkStart w:id="3" w:name="d4773"/>
      <w:bookmarkEnd w:id="3"/>
      <w:r>
        <w:rPr>
          <w:sz w:val="28"/>
          <w:szCs w:val="28"/>
        </w:rPr>
        <w:t xml:space="preserve">Белореченского района. 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бюджетное финанс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Л.Г. Кремнева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95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а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 «Развитие культурно-досуговой 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культурно-досугов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850"/>
        <w:gridCol w:w="1134"/>
        <w:gridCol w:w="1276"/>
        <w:gridCol w:w="1134"/>
        <w:gridCol w:w="1134"/>
        <w:gridCol w:w="1417"/>
        <w:gridCol w:w="1646"/>
        <w:gridCol w:w="1898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, улучшение условий труда работников сельской местности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, сохранность объектов культурного наследия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Развитие культурно-досугов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7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7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Меры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труда работников сельской местност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8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before="0" w:after="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Л.Г. Кремнева</w:t>
      </w:r>
    </w:p>
    <w:p>
      <w:pPr>
        <w:sectPr>
          <w:headerReference w:type="default" r:id="rId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Развитие библиотечного обслуживания населени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;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рофессионального искус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крепление материально-технической базы учре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еры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8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8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1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1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бюджетное финанс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before="0" w:after="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Л.Г. Кремнева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8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1282" w:right="98" w:firstLine="1282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а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 «Развитие библиотечного обслужива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библиотечного обслужива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tbl>
      <w:tblPr>
        <w:tblW w:w="13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220"/>
        <w:gridCol w:w="613"/>
        <w:gridCol w:w="866"/>
        <w:gridCol w:w="1374"/>
        <w:gridCol w:w="1043"/>
        <w:gridCol w:w="1059"/>
        <w:gridCol w:w="1776"/>
        <w:gridCol w:w="1084"/>
        <w:gridCol w:w="1659"/>
        <w:gridCol w:w="1342"/>
        <w:gridCol w:w="14"/>
      </w:tblGrid>
      <w:tr>
        <w:trPr>
          <w:trHeight w:val="51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9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8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, улучшение условий труда работников сельской местности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Развитие библиотечного обслуживания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БУ «Библиотека 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6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6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39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39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жненского сельского поселения Белореченского района»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Меры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труда работников сельской местност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1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10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Л.Г. Кремне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храна и сохранение объектов культурного наслед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ного знач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объектов культурного наслед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бюджетное финанс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Л.Г. Крем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237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а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 «Охрана и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объектов культурного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храна и сохранение объектов культурного наследия местного значения»</w:t>
      </w:r>
      <w:r>
        <w:rPr/>
        <w:t xml:space="preserve">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850"/>
        <w:gridCol w:w="849"/>
        <w:gridCol w:w="427"/>
        <w:gridCol w:w="1276"/>
        <w:gridCol w:w="1134"/>
        <w:gridCol w:w="1134"/>
        <w:gridCol w:w="1417"/>
        <w:gridCol w:w="2126"/>
        <w:gridCol w:w="1985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 и сохранность объектов культурного наследия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Охрана и сохранение объектов культурного наследия местного знач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ружненского сельского поселения </w:t>
      </w:r>
    </w:p>
    <w:p>
      <w:pPr>
        <w:pStyle w:val="Normal"/>
        <w:spacing w:before="0" w:after="0"/>
        <w:ind w:left="-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елореченского района                                                                                                                                               Л.Г. Кремнева</w:t>
      </w:r>
    </w:p>
    <w:sectPr>
      <w:headerReference w:type="default" r:id="rId12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6</w:t>
    </w:r>
    <w:r>
      <w:rPr>
        <w:sz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14</w:t>
    </w:r>
    <w:r>
      <w:rPr>
        <w:sz w:val="26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16</w:t>
    </w:r>
    <w:r>
      <w:rPr>
        <w:sz w:val="26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18</w:t>
    </w:r>
    <w:r>
      <w:rPr>
        <w:sz w:val="26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20</w:t>
    </w:r>
    <w:r>
      <w:rPr>
        <w:sz w:val="26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23</w:t>
    </w:r>
    <w:r>
      <w:rPr>
        <w:sz w:val="26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25</w:t>
    </w:r>
    <w:r>
      <w:rPr>
        <w:sz w:val="26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26</w:t>
    </w:r>
    <w:r>
      <w:rPr>
        <w:sz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pandia.ru/text/category/vipolnenie_rabot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53:00Z</dcterms:created>
  <dc:creator>111</dc:creator>
  <dc:description/>
  <cp:keywords/>
  <dc:language>en-US</dc:language>
  <cp:lastModifiedBy>KRISTI</cp:lastModifiedBy>
  <cp:lastPrinted>2024-12-19T13:28:00Z</cp:lastPrinted>
  <dcterms:modified xsi:type="dcterms:W3CDTF">2025-01-15T10:40:00Z</dcterms:modified>
  <cp:revision>142</cp:revision>
  <dc:subject/>
  <dc:title/>
</cp:coreProperties>
</file>