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80035</wp:posOffset>
            </wp:positionV>
            <wp:extent cx="567690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 xml:space="preserve">                     </w:t>
      </w:r>
      <w:r>
        <w:rPr>
          <w:b/>
          <w:color w:val="000000"/>
          <w:sz w:val="32"/>
          <w:szCs w:val="32"/>
        </w:rPr>
        <w:t xml:space="preserve">ПРОЕКТ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7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 2024 года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4 статьи 6 Закона Краснодарского края от 26 декабря 2005 года №966-КЗ «О муниципальных выборах в Краснодарском крае», статьями 13 и 26 Устава  Дружненского сельского поселения Белореченского района, Совет Дружненского сельского поселения Белореченского района 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Назначить выборы депутатов Совета Дружненского сельского поселения Белореченского района пятого созыва на 8 сентября 2024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территориальную избирательную комиссию Белореченск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гни Кавказа» не позднее чем через пять дней со дня его принят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09:00Z</dcterms:created>
  <dc:creator>Пользователь</dc:creator>
  <dc:description/>
  <cp:keywords/>
  <dc:language>en-US</dc:language>
  <cp:lastModifiedBy>KRISTI</cp:lastModifiedBy>
  <cp:lastPrinted>2014-06-16T09:35:00Z</cp:lastPrinted>
  <dcterms:modified xsi:type="dcterms:W3CDTF">2025-01-16T13:00:00Z</dcterms:modified>
  <cp:revision>61</cp:revision>
  <dc:subject/>
  <dc:title/>
</cp:coreProperties>
</file>