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13716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2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24 года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работ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та Дружнен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 на 2024 год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работы Совета Дружненского сельского поселения, руководствуясь статьей 26 Устава Дружненского сельского поселения Белореченского района, Совет Дружненского сельского поселения Белореченского района  р е ш и л: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работы Совета Дружненского сельского поселения Белореченского района на 2024 год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решения возложить на председателя Совета Дружненского  сельского поселения Белореченского района С.П.Симонян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подписания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 2024 года №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Совета Дружненского сельского поселения </w:t>
      </w:r>
    </w:p>
    <w:p>
      <w:pPr>
        <w:pStyle w:val="Normal"/>
        <w:ind w:right="-64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ind w:right="-64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1049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648"/>
        <w:gridCol w:w="34"/>
        <w:gridCol w:w="4253"/>
        <w:gridCol w:w="1260"/>
        <w:gridCol w:w="3276"/>
        <w:gridCol w:w="993"/>
      </w:tblGrid>
      <w:tr>
        <w:trPr/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Вопросы сессий Совета Дружненского сельского поселения</w:t>
            </w:r>
          </w:p>
        </w:tc>
      </w:tr>
      <w:tr>
        <w:trPr>
          <w:trHeight w:val="82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 xml:space="preserve">Об утверждении плана работы Совета Дружненс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внесении изменений в бюджет Дружненского сельского поселения Белореч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утверждении графика приема граждан депутатами Совета Дружненского сельского поселения на 202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вра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Подготовка публичных слушаний к рассмотрению вопроса по исполнению бюджета з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р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 исполнении бюджета Дружненского сельское поселение Белореченского района по итогам работы за 1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пре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2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3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 принятии бюджета Дружненского сельского поселения Белореченского района 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Об исполнении бюджета Дружненского сельского поселения Белореченского района по итогам работы за 4 квартал 2024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ка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П.Симонян– председатель Совет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рганизационно-массовая работа</w:t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роведение </w:t>
            </w:r>
            <w:r>
              <w:rPr>
                <w:bCs/>
                <w:color w:val="000000"/>
                <w:spacing w:val="-1"/>
              </w:rPr>
              <w:t>сессий Совета Дружненского сельского поселения Белореченского</w:t>
            </w:r>
            <w:r>
              <w:rPr>
                <w:bCs/>
                <w:color w:val="000000"/>
                <w:spacing w:val="-3"/>
              </w:rPr>
              <w:t xml:space="preserve">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ри месяц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седания депутатских комисс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мере необхо-д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 реже 1 раз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месяц)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пециалист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действие в работе ТОС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участие депутатов в собраниях граждан, заседаниях ТОС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казание методической и организационной помощи по проведению отчетных конференций, собраний гражда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частие депутатов в организации и проведении праздничных мероприятиях:</w:t>
            </w:r>
          </w:p>
          <w:p>
            <w:pPr>
              <w:pStyle w:val="Normal"/>
              <w:widowControl w:val="false"/>
              <w:autoSpaceDE w:val="false"/>
              <w:ind w:left="252" w:hanging="0"/>
              <w:jc w:val="center"/>
              <w:rPr/>
            </w:pPr>
            <w:r>
              <w:rPr/>
              <w:t xml:space="preserve">- поздравление ветерана ВОВ, вдов и тружеников тыла (23 февраля, 8 марта, 9 мая, День поселе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вый го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проведении Дня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юл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и депутатских комисс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астие депутатов в организа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 проведении Дня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густ –сентябрь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П.Симонян – председатель Сов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седатели депутатски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оведение обучающих семинаров с депутатами</w:t>
            </w:r>
          </w:p>
        </w:tc>
      </w:tr>
      <w:tr>
        <w:trPr>
          <w:trHeight w:val="768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депутатов Совета в учебных семинарах по краткосрочной программе повышения квалиф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Участие председателя планово-бюджетной комиссии в семинарах по развитию экономики в муниципальных образова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убинин А.В. – председатель планово-бюджетной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Проведение семинаров по обмену опытом для молодых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П.Симонян – председатель Сов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28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С.П.Симон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rFonts w:ascii="Times New Roman" w:hAnsi="Times New Roman" w:cs="Times New Roman"/>
      <w:b/>
      <w:bCs/>
      <w:color w:val="000080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4:00Z</dcterms:created>
  <dc:creator>user</dc:creator>
  <dc:description/>
  <cp:keywords/>
  <dc:language>en-US</dc:language>
  <cp:lastModifiedBy>KRISTI</cp:lastModifiedBy>
  <cp:lastPrinted>2023-01-30T16:33:00Z</cp:lastPrinted>
  <dcterms:modified xsi:type="dcterms:W3CDTF">2025-01-16T11:57:00Z</dcterms:modified>
  <cp:revision>64</cp:revision>
  <dc:subject/>
  <dc:title>РОССИЙСКАЯ ФЕДЕРАЦИЯ</dc:title>
</cp:coreProperties>
</file>