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1765</wp:posOffset>
            </wp:positionH>
            <wp:positionV relativeFrom="paragraph">
              <wp:posOffset>136525</wp:posOffset>
            </wp:positionV>
            <wp:extent cx="760095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szCs w:val="28"/>
        </w:rPr>
        <w:t>2</w:t>
      </w:r>
      <w:r>
        <w:rPr>
          <w:szCs w:val="28"/>
        </w:rPr>
        <w:t xml:space="preserve"> </w:t>
      </w:r>
      <w:r>
        <w:rPr>
          <w:b/>
          <w:szCs w:val="28"/>
        </w:rPr>
        <w:t>СЕССИЯ 5 СОЗЫВ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 2024 года                                                                                        №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. Друж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Об утверждении перечня и состав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остоянных депутатских комиссий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а Дружне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разделом 4 регламента Совета Дружненского сельского поселения Белореченского района, руководствуясь статьями 24 и 29 Устава Дружненского сельского поселения Белореченского района, учитывая поступившие заявления от вновь избранных депутатов Совета Дружненского сельского поселения Белореченского района, Совет  Дружненского  сельского  поселения  Белореченского  района р е ш и л :</w:t>
      </w:r>
    </w:p>
    <w:p>
      <w:pPr>
        <w:pStyle w:val="Normal"/>
        <w:ind w:firstLine="567"/>
        <w:jc w:val="both"/>
        <w:rPr/>
      </w:pPr>
      <w:r>
        <w:rPr>
          <w:szCs w:val="28"/>
        </w:rPr>
        <w:t>1. Образовать в Совете Дружненского сельского поселения Белореченский район на срок полномочий Совета Дружненского сельского поселения Белореченского района пятого созыва следующие постоянные депутатские комиссии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  <w:szCs w:val="28"/>
        </w:rPr>
        <w:t>планово-бюджетная, по вопросам социально-экономического развития и по вопросам местного самоуправления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  <w:szCs w:val="28"/>
        </w:rPr>
        <w:t>в сфере регулирования имущественных и земельных отношений, экологии, недропользования, строительству и благоустройству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szCs w:val="28"/>
        </w:rPr>
        <w:t>по культуре, физической культуре и спорт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о </w:t>
      </w:r>
      <w:r>
        <w:rPr>
          <w:rFonts w:eastAsia="Calibri"/>
          <w:szCs w:val="28"/>
        </w:rPr>
        <w:t>межнациональным и межконфессиональным отношения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Утвердить следующий состав образованных постоянных комиссий Совета Дружненского сельского поселения Белореченского района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  <w:szCs w:val="28"/>
        </w:rPr>
        <w:t>а) планово-бюджетная, по вопросам социально-экономического развития и по вопросам местного самоуправления:</w:t>
      </w:r>
    </w:p>
    <w:p>
      <w:pPr>
        <w:pStyle w:val="Normal"/>
        <w:rPr>
          <w:color w:val="000000"/>
          <w:szCs w:val="28"/>
        </w:rPr>
      </w:pPr>
      <w:r>
        <w:rPr>
          <w:b/>
          <w:color w:val="000000"/>
          <w:szCs w:val="28"/>
        </w:rPr>
        <w:t>Дубинин А.В.  – председатель комисси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Брусинский А.Н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Мацвай Е.Г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оголадзе А.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  <w:szCs w:val="28"/>
        </w:rPr>
        <w:t>б) в сфере регулирования имущественных и земельных отношений, экологии, недропользования, строительству и благоустройству:</w:t>
      </w:r>
    </w:p>
    <w:p>
      <w:pPr>
        <w:pStyle w:val="Normal"/>
        <w:rPr/>
      </w:pPr>
      <w:r>
        <w:rPr>
          <w:b/>
          <w:color w:val="000000"/>
          <w:szCs w:val="28"/>
        </w:rPr>
        <w:t>Тахмазян Р.Р. – председатель комисси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илоян Э.М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Мацвай Е.Г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color w:val="000000"/>
          <w:szCs w:val="28"/>
        </w:rPr>
        <w:t>Гомцян М.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) по культуре, физической культуре и спорту:</w:t>
      </w:r>
    </w:p>
    <w:p>
      <w:pPr>
        <w:pStyle w:val="Normal"/>
        <w:rPr/>
      </w:pPr>
      <w:r>
        <w:rPr>
          <w:b/>
          <w:color w:val="000000"/>
          <w:szCs w:val="28"/>
        </w:rPr>
        <w:t>Торосян Р.Л. – председатель комисси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имонян С.П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Тахмазян Р.Р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Дубинин А.В.  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) по </w:t>
      </w:r>
      <w:r>
        <w:rPr>
          <w:rFonts w:eastAsia="Calibri"/>
          <w:color w:val="000000"/>
          <w:szCs w:val="28"/>
        </w:rPr>
        <w:t>межнациональным и межконфессиональным отношениям:</w:t>
      </w:r>
    </w:p>
    <w:p>
      <w:pPr>
        <w:pStyle w:val="Normal"/>
        <w:rPr/>
      </w:pPr>
      <w:r>
        <w:rPr>
          <w:b/>
          <w:color w:val="000000"/>
          <w:szCs w:val="28"/>
        </w:rPr>
        <w:t>Сафаров И.М. – председатель комисси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Брусинский А.Н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илоян Э.М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Торосян Р.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3. Настоящее решение вступает в силу со дня подписани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>
          <w:sz w:val="27"/>
          <w:szCs w:val="27"/>
        </w:rPr>
      </w:pPr>
      <w:r>
        <w:rPr>
          <w:szCs w:val="28"/>
        </w:rPr>
        <w:t>Белореченского района                                                                          С.П.Симонян</w:t>
      </w:r>
    </w:p>
    <w:p>
      <w:pPr>
        <w:pStyle w:val="Normal"/>
        <w:ind w:left="5940" w:hanging="60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3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4:07:00Z</dcterms:created>
  <dc:creator>user</dc:creator>
  <dc:description/>
  <cp:keywords/>
  <dc:language>en-US</dc:language>
  <cp:lastModifiedBy>KRISTI</cp:lastModifiedBy>
  <cp:lastPrinted>2024-10-08T09:35:00Z</cp:lastPrinted>
  <dcterms:modified xsi:type="dcterms:W3CDTF">2025-01-16T13:21:00Z</dcterms:modified>
  <cp:revision>108</cp:revision>
  <dc:subject/>
  <dc:title>РОССИЙСКАЯ ФЕДЕРАЦИЯ</dc:title>
</cp:coreProperties>
</file>