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24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 2024 года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пятого созыва на 2024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пятого созыва на 2024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Сорокина Л.В.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2024 года №_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пятого созыва на 2024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мцян Мариам Хорурдо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оголадзе Ан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24-10-03T11:05:00Z</cp:lastPrinted>
  <dcterms:modified xsi:type="dcterms:W3CDTF">2025-01-16T13:20:00Z</dcterms:modified>
  <cp:revision>90</cp:revision>
  <dc:subject/>
  <dc:title>РОССИЙСКАЯ ФЕДЕРАЦИЯ</dc:title>
</cp:coreProperties>
</file>