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367030</wp:posOffset>
            </wp:positionV>
            <wp:extent cx="760095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>ПРОЕК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 5 СОЗЫ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  <w:sz w:val="28"/>
          <w:szCs w:val="20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2024 года                                                                                           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numPr>
          <w:ilvl w:val="0"/>
          <w:numId w:val="0"/>
        </w:numPr>
        <w:ind w:left="1134" w:right="1134" w:hanging="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1134" w:right="1134" w:hanging="0"/>
        <w:jc w:val="center"/>
        <w:outlineLvl w:val="2"/>
        <w:rPr/>
      </w:pPr>
      <w:r>
        <w:rPr>
          <w:rFonts w:eastAsia="Calibri"/>
          <w:sz w:val="28"/>
          <w:szCs w:val="28"/>
          <w:lang w:eastAsia="en-US"/>
        </w:rPr>
        <w:br/>
      </w:r>
      <w:r>
        <w:rPr>
          <w:b/>
          <w:sz w:val="28"/>
          <w:szCs w:val="28"/>
        </w:rPr>
        <w:t>О регистрации депутатского объединения Партии «ЕДИНАЯ РОССИЯ» в Совете Дружненского сельского  поселения Белореченского района пятого созы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организационного собрания депутатов Совета Дружненского сельского поселения Белореченского района четвертого  созыва, членов и сторонников Всероссийской политической партии «ЕДИНАЯ РОССИЯ», руководствуясь статьей 26 Устава Дружненского сельского поселения Белореченского района и статьей 3 Регламента Совета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регистрировать депутатское объединение Партии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ЕДИНАЯ РОССИЯ» в Совете Дружненского сельского поселения Белореченского района пятого  созыв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Белореченского района                                                                         С.П.Симоня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-540" w:firstLine="540"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ind w:left="-540"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04:00Z</dcterms:created>
  <dc:creator>Admin</dc:creator>
  <dc:description/>
  <cp:keywords/>
  <dc:language>en-US</dc:language>
  <cp:lastModifiedBy>KRISTI</cp:lastModifiedBy>
  <cp:lastPrinted>2024-09-24T11:30:00Z</cp:lastPrinted>
  <dcterms:modified xsi:type="dcterms:W3CDTF">2025-01-16T13:10:00Z</dcterms:modified>
  <cp:revision>18</cp:revision>
  <dc:subject/>
  <dc:title/>
</cp:coreProperties>
</file>